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>«</w:t>
      </w:r>
      <w:r>
        <w:rPr>
          <w:b/>
        </w:rPr>
        <w:t>Утверждаю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 СПб ГБОУ ДОД  ДХШ № 7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 Т.С. Шабало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b/>
        </w:rPr>
        <w:t>Расписание занятий в группах ДХШ № 7 в 2019-2020 учебном году</w:t>
      </w:r>
      <w:r>
        <w:rPr>
          <w:b/>
          <w:sz w:val="20"/>
          <w:szCs w:val="20"/>
        </w:rPr>
        <w:t xml:space="preserve">.                         </w:t>
      </w:r>
      <w:r>
        <w:rPr>
          <w:sz w:val="20"/>
          <w:szCs w:val="20"/>
        </w:rPr>
        <w:t>«____» _________ 20 1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4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54"/>
        <w:gridCol w:w="1154"/>
        <w:gridCol w:w="1154"/>
        <w:gridCol w:w="1154"/>
        <w:gridCol w:w="1155"/>
        <w:gridCol w:w="1154"/>
        <w:gridCol w:w="1154"/>
        <w:gridCol w:w="1155"/>
        <w:gridCol w:w="1154"/>
        <w:gridCol w:w="1154"/>
        <w:gridCol w:w="1154"/>
        <w:gridCol w:w="1155"/>
        <w:gridCol w:w="1154"/>
        <w:gridCol w:w="11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аева Н.Н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ёва С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ская Д.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ская М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ская М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ёва С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цкая Т.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цкая Т.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ёва И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ё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аева Н.Н.</w:t>
            </w:r>
          </w:p>
        </w:tc>
      </w:tr>
      <w:tr>
        <w:trPr>
          <w:trHeight w:val="129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дельн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b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0000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7465</wp:posOffset>
                      </wp:positionV>
                      <wp:extent cx="94615" cy="20764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207720"/>
                              </a:xfrm>
                              <a:custGeom>
                                <a:avLst/>
                                <a:gdLst>
                                  <a:gd name="textAreaLeft" fmla="*/ 0 w 53640"/>
                                  <a:gd name="textAreaRight" fmla="*/ 19440 w 5364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.2pt;margin-top:2.95pt;width:7.4pt;height:16.3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2    Прикл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shd w:fill="00FFCC" w:val="clear"/>
                <w:lang w:val="en-US" w:eastAsia="en-US"/>
              </w:rPr>
              <w:t>4</w:t>
            </w:r>
            <w:r>
              <w:rPr>
                <w:b/>
                <w:color w:val="4F81BD"/>
                <w:sz w:val="16"/>
                <w:szCs w:val="16"/>
                <w:shd w:fill="00FFCC" w:val="clear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shd w:fill="00FFCC" w:val="clear"/>
                <w:lang w:val="en-US" w:eastAsia="en-US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  <w:shd w:fill="00FFCC" w:val="clear"/>
                <w:lang w:val="en-US" w:eastAsia="en-US"/>
              </w:rPr>
              <w:t>Бесе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9055</wp:posOffset>
                      </wp:positionV>
                      <wp:extent cx="108585" cy="358775"/>
                      <wp:effectExtent l="571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589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040 h 203400"/>
                                  <a:gd name="textAreaBottom" fmla="*/ 198360 h 20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pt;margin-top:4.65pt;width:8.5pt;height:28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hd w:fill="D9D9D9" w:val="clear"/>
              <w:rPr/>
            </w:pPr>
            <w:r>
              <w:rPr>
                <w:b/>
                <w:sz w:val="20"/>
                <w:szCs w:val="20"/>
              </w:rPr>
              <w:t xml:space="preserve">4     ЖИВ     </w:t>
            </w:r>
          </w:p>
          <w:p>
            <w:pPr>
              <w:pStyle w:val="Normal"/>
              <w:shd w:fill="D9D9D9" w:val="clear"/>
              <w:rPr/>
            </w:pPr>
            <w:r>
              <w:rPr>
                <w:b/>
                <w:sz w:val="20"/>
                <w:szCs w:val="20"/>
              </w:rPr>
              <w:t xml:space="preserve">5     </w:t>
            </w:r>
            <w:r>
              <w:rPr>
                <w:i/>
                <w:sz w:val="18"/>
                <w:szCs w:val="18"/>
              </w:rPr>
              <w:t>Миш</w:t>
            </w:r>
          </w:p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9845</wp:posOffset>
                      </wp:positionV>
                      <wp:extent cx="71755" cy="206375"/>
                      <wp:effectExtent l="571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0628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2.35pt;width:5.6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6    Истор</w:t>
            </w:r>
          </w:p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hd w:fill="FF0000" w:val="clear"/>
              <w:rPr/>
            </w:pPr>
            <w:r>
              <w:rPr>
                <w:sz w:val="20"/>
                <w:szCs w:val="20"/>
                <w:highlight w:val="red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48260</wp:posOffset>
                      </wp:positionV>
                      <wp:extent cx="78740" cy="206375"/>
                      <wp:effectExtent l="508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06280"/>
                              </a:xfrm>
                              <a:custGeom>
                                <a:avLst/>
                                <a:gdLst>
                                  <a:gd name="textAreaLeft" fmla="*/ 0 w 44640"/>
                                  <a:gd name="textAreaRight" fmla="*/ 16200 w 446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5pt;margin-top:3.8pt;width:6.1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 xml:space="preserve">   Прикл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5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  <w:p>
            <w:pPr>
              <w:pStyle w:val="Normal"/>
              <w:shd w:fill="FDE9D9" w:val="clea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5085</wp:posOffset>
                      </wp:positionV>
                      <wp:extent cx="95885" cy="206375"/>
                      <wp:effectExtent l="571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206280"/>
                              </a:xfrm>
                              <a:custGeom>
                                <a:avLst/>
                                <a:gdLst>
                                  <a:gd name="textAreaLeft" fmla="*/ 0 w 54360"/>
                                  <a:gd name="textAreaRight" fmla="*/ 19440 w 5436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3.55pt;width:7.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Комп</w:t>
            </w:r>
          </w:p>
          <w:p>
            <w:pPr>
              <w:pStyle w:val="Normal"/>
              <w:shd w:fill="FDE9D9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</w:t>
            </w:r>
            <w:r>
              <w:rPr>
                <w:i/>
                <w:sz w:val="18"/>
                <w:szCs w:val="18"/>
                <w:lang w:val="en-US" w:eastAsia="en-US"/>
              </w:rPr>
              <w:t>То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0480</wp:posOffset>
                      </wp:positionV>
                      <wp:extent cx="136525" cy="376555"/>
                      <wp:effectExtent l="571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376560"/>
                              </a:xfrm>
                              <a:custGeom>
                                <a:avLst/>
                                <a:gdLst>
                                  <a:gd name="textAreaLeft" fmla="*/ 0 w 77400"/>
                                  <a:gd name="textAreaRight" fmla="*/ 28080 w 77400"/>
                                  <a:gd name="textAreaTop" fmla="*/ 5400 h 213480"/>
                                  <a:gd name="textAreaBottom" fmla="*/ 208080 h 21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2.4pt;width:10.7pt;height:29.6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     РИС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</w:t>
            </w:r>
            <w:r>
              <w:rPr>
                <w:i/>
                <w:sz w:val="18"/>
                <w:szCs w:val="18"/>
                <w:lang w:val="en-US" w:eastAsia="en-US"/>
              </w:rPr>
              <w:t>Крут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106045" cy="233045"/>
                      <wp:effectExtent l="5715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32920"/>
                              </a:xfrm>
                              <a:custGeom>
                                <a:avLst/>
                                <a:gdLst>
                                  <a:gd name="textAreaLeft" fmla="*/ 0 w 60120"/>
                                  <a:gd name="textAreaRight" fmla="*/ 21600 w 60120"/>
                                  <a:gd name="textAreaTop" fmla="*/ 3240 h 132120"/>
                                  <a:gd name="textAreaBottom" fmla="*/ 128880 h 13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.35pt;width:8.3pt;height:18.3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Ск-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 - Истор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5405</wp:posOffset>
                      </wp:positionV>
                      <wp:extent cx="99695" cy="206375"/>
                      <wp:effectExtent l="571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5.15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     Ск-р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FFFF00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9530</wp:posOffset>
                      </wp:positionV>
                      <wp:extent cx="99695" cy="206375"/>
                      <wp:effectExtent l="571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3.9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  Комп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</w:t>
            </w:r>
            <w:r>
              <w:rPr>
                <w:i/>
                <w:sz w:val="18"/>
                <w:szCs w:val="18"/>
                <w:lang w:val="en-US" w:eastAsia="en-US"/>
              </w:rPr>
              <w:t>Кру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DE9D9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9055</wp:posOffset>
                      </wp:positionV>
                      <wp:extent cx="99695" cy="206375"/>
                      <wp:effectExtent l="571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4.65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    Комп</w:t>
            </w:r>
          </w:p>
          <w:p>
            <w:pPr>
              <w:pStyle w:val="Normal"/>
              <w:shd w:fill="FDE9D9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4       </w:t>
            </w:r>
            <w:r>
              <w:rPr>
                <w:i/>
                <w:sz w:val="18"/>
                <w:szCs w:val="18"/>
                <w:lang w:val="en-US" w:eastAsia="en-US"/>
              </w:rPr>
              <w:t>Тол</w:t>
            </w:r>
          </w:p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5 - Истор</w:t>
            </w:r>
          </w:p>
          <w:p>
            <w:pPr>
              <w:pStyle w:val="Normal"/>
              <w:shd w:fill="C2D69B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49530</wp:posOffset>
                      </wp:positionV>
                      <wp:extent cx="73660" cy="206375"/>
                      <wp:effectExtent l="5080" t="5715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20628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3.9pt;width:5.7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Прикл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</w:t>
            </w:r>
            <w:r>
              <w:rPr>
                <w:i/>
                <w:sz w:val="18"/>
                <w:szCs w:val="18"/>
                <w:lang w:val="en-US" w:eastAsia="en-US"/>
              </w:rPr>
              <w:t>Х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 – Ск-ра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 – Дек. к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- выб </w:t>
            </w:r>
            <w:r>
              <w:rPr>
                <w:i/>
                <w:sz w:val="18"/>
                <w:szCs w:val="18"/>
                <w:lang w:val="en-US" w:eastAsia="en-US"/>
              </w:rPr>
              <w:t>Хр</w:t>
            </w:r>
          </w:p>
          <w:p>
            <w:pPr>
              <w:pStyle w:val="Normal"/>
              <w:shd w:fill="FF0000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9530</wp:posOffset>
                      </wp:positionV>
                      <wp:extent cx="99695" cy="206375"/>
                      <wp:effectExtent l="571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3.9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6    Комп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7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н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0640</wp:posOffset>
                      </wp:positionV>
                      <wp:extent cx="93345" cy="20637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206280"/>
                              </a:xfrm>
                              <a:custGeom>
                                <a:avLst/>
                                <a:gdLst>
                                  <a:gd name="textAreaLeft" fmla="*/ 0 w 52920"/>
                                  <a:gd name="textAreaRight" fmla="*/ 19080 w 529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3.2pt;width:7.3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2    Прикл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785</wp:posOffset>
                      </wp:positionV>
                      <wp:extent cx="88265" cy="20637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0628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4.55pt;width:6.9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4     Лепка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5875</wp:posOffset>
                      </wp:positionV>
                      <wp:extent cx="120650" cy="34798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34812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1.25pt;width:9.45pt;height:27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3    </w:t>
            </w:r>
          </w:p>
          <w:p>
            <w:pPr>
              <w:pStyle w:val="Normal"/>
              <w:shd w:fill="FF0000" w:val="clear"/>
              <w:ind w:left="118" w:hanging="118"/>
              <w:rPr/>
            </w:pPr>
            <w:r>
              <w:rPr>
                <w:b/>
                <w:sz w:val="18"/>
                <w:szCs w:val="18"/>
              </w:rPr>
              <w:t xml:space="preserve">4        </w:t>
            </w:r>
            <w:r>
              <w:rPr>
                <w:b/>
                <w:sz w:val="20"/>
                <w:szCs w:val="20"/>
              </w:rPr>
              <w:t>ЖИВ</w:t>
            </w:r>
          </w:p>
          <w:p>
            <w:pPr>
              <w:pStyle w:val="Normal"/>
              <w:shd w:fill="FF0000" w:val="clear"/>
              <w:ind w:left="118" w:hanging="118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>Ков</w:t>
            </w:r>
          </w:p>
          <w:p>
            <w:pPr>
              <w:pStyle w:val="Normal"/>
              <w:shd w:fill="D99594" w:val="clear"/>
              <w:ind w:left="118" w:hanging="118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0160</wp:posOffset>
                      </wp:positionV>
                      <wp:extent cx="73025" cy="2063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" cy="206280"/>
                              </a:xfrm>
                              <a:custGeom>
                                <a:avLst/>
                                <a:gdLst>
                                  <a:gd name="textAreaLeft" fmla="*/ 0 w 41400"/>
                                  <a:gd name="textAreaRight" fmla="*/ 14760 w 4140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0.8pt;width:5.7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6       </w:t>
            </w:r>
            <w:r>
              <w:rPr>
                <w:b/>
                <w:bCs/>
                <w:sz w:val="20"/>
                <w:szCs w:val="20"/>
              </w:rPr>
              <w:t>Комп</w:t>
            </w:r>
          </w:p>
          <w:p>
            <w:pPr>
              <w:pStyle w:val="Normal"/>
              <w:shd w:fill="D99594" w:val="clear"/>
              <w:ind w:left="118" w:hanging="118"/>
              <w:rPr/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i/>
                <w:sz w:val="18"/>
                <w:szCs w:val="18"/>
              </w:rPr>
              <w:t xml:space="preserve">         Жур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7785</wp:posOffset>
                      </wp:positionV>
                      <wp:extent cx="99695" cy="2063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4.55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    Ск-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- Истор</w:t>
            </w:r>
          </w:p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  <w:highlight w:val="re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1435</wp:posOffset>
                      </wp:positionV>
                      <wp:extent cx="69215" cy="20637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206280"/>
                              </a:xfrm>
                              <a:custGeom>
                                <a:avLst/>
                                <a:gdLst>
                                  <a:gd name="textAreaLeft" fmla="*/ 0 w 39240"/>
                                  <a:gd name="textAreaRight" fmla="*/ 14040 w 392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5pt;margin-top:4.05pt;width:5.4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highlight w:val="red"/>
              </w:rPr>
              <w:t>6    Прикл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</w:rPr>
              <w:t>7</w:t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i/>
                <w:sz w:val="18"/>
                <w:szCs w:val="18"/>
              </w:rPr>
              <w:t>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B8B7" w:val="clea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3495</wp:posOffset>
                      </wp:positionV>
                      <wp:extent cx="114935" cy="39560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956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5760 h 224280"/>
                                  <a:gd name="textAreaBottom" fmla="*/ 218520 h 22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1.85pt;width:9pt;height:31.1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shd w:fill="E5B8B7" w:val="clea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     ЖИВ   </w:t>
            </w:r>
          </w:p>
          <w:p>
            <w:pPr>
              <w:pStyle w:val="Normal"/>
              <w:shd w:fill="E5B8B7" w:val="clea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5         </w:t>
            </w:r>
            <w:r>
              <w:rPr>
                <w:i/>
                <w:sz w:val="18"/>
                <w:szCs w:val="18"/>
                <w:lang w:val="en-US" w:eastAsia="en-US"/>
              </w:rPr>
              <w:t>Жур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8575</wp:posOffset>
                      </wp:positionV>
                      <wp:extent cx="88265" cy="22923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2932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3240 h 129960"/>
                                  <a:gd name="textAreaBottom" fmla="*/ 126720 h 12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.25pt;width:6.9pt;height:18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 Ск-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 - Истор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39370</wp:posOffset>
                      </wp:positionV>
                      <wp:extent cx="152400" cy="487680"/>
                      <wp:effectExtent l="508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87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7200 h 276480"/>
                                  <a:gd name="textAreaBottom" fmla="*/ 26928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3.1pt;width:11.95pt;height:38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 РИС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b/>
                <w:sz w:val="20"/>
                <w:szCs w:val="20"/>
                <w:highlight w:val="yellow"/>
                <w:lang w:val="en-US" w:eastAsia="en-US"/>
              </w:rPr>
              <w:t xml:space="preserve">      </w:t>
            </w:r>
            <w:r>
              <w:rPr>
                <w:i/>
                <w:sz w:val="18"/>
                <w:szCs w:val="18"/>
                <w:lang w:val="en-US" w:eastAsia="en-US"/>
              </w:rPr>
              <w:t>Кру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 - Ист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5 – Ск-ра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6 – Дек.к    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- выб </w:t>
            </w:r>
            <w:r>
              <w:rPr>
                <w:i/>
                <w:sz w:val="18"/>
                <w:szCs w:val="18"/>
                <w:lang w:val="en-US" w:eastAsia="en-US"/>
              </w:rPr>
              <w:t>Хр</w:t>
            </w:r>
          </w:p>
        </w:tc>
      </w:tr>
      <w:tr>
        <w:trPr>
          <w:trHeight w:val="132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2D69B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5720</wp:posOffset>
                      </wp:positionV>
                      <wp:extent cx="101600" cy="206375"/>
                      <wp:effectExtent l="5080" t="5715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0628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3.6pt;width:7.9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3     </w:t>
            </w:r>
            <w:r>
              <w:rPr>
                <w:b/>
                <w:sz w:val="18"/>
                <w:szCs w:val="18"/>
              </w:rPr>
              <w:t xml:space="preserve">Прикл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4610</wp:posOffset>
                      </wp:positionV>
                      <wp:extent cx="107315" cy="20637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206280"/>
                              </a:xfrm>
                              <a:custGeom>
                                <a:avLst/>
                                <a:gdLst>
                                  <a:gd name="textAreaLeft" fmla="*/ 0 w 60840"/>
                                  <a:gd name="textAreaRight" fmla="*/ 21960 w 608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4.3pt;width:8.4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5   Лепка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18"/>
                <w:szCs w:val="18"/>
              </w:rPr>
              <w:t>Х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5720</wp:posOffset>
                      </wp:positionV>
                      <wp:extent cx="88265" cy="20637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0628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pt;margin-top:3.6pt;width:6.9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    Лепка</w:t>
            </w:r>
          </w:p>
          <w:p>
            <w:pPr>
              <w:pStyle w:val="Normal"/>
              <w:shd w:fill="FDE9D9" w:val="clear"/>
              <w:ind w:left="118" w:hanging="118"/>
              <w:rPr/>
            </w:pPr>
            <w:r>
              <w:rPr>
                <w:b/>
                <w:sz w:val="18"/>
                <w:szCs w:val="18"/>
              </w:rPr>
              <w:t xml:space="preserve">4      </w:t>
            </w:r>
            <w:r>
              <w:rPr>
                <w:i/>
                <w:sz w:val="18"/>
                <w:szCs w:val="18"/>
              </w:rPr>
              <w:t>Тол</w:t>
            </w:r>
          </w:p>
          <w:p>
            <w:pPr>
              <w:pStyle w:val="Normal"/>
              <w:shd w:fill="FDE9D9" w:val="clear"/>
              <w:ind w:left="118" w:hanging="118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8100</wp:posOffset>
                      </wp:positionV>
                      <wp:extent cx="67310" cy="207645"/>
                      <wp:effectExtent l="5080" t="5715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207720"/>
                              </a:xfrm>
                              <a:custGeom>
                                <a:avLst/>
                                <a:gdLst>
                                  <a:gd name="textAreaLeft" fmla="*/ 0 w 38160"/>
                                  <a:gd name="textAreaRight" fmla="*/ 13680 w 3816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3pt;width:5.25pt;height:16.3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5      </w:t>
            </w:r>
            <w:r>
              <w:rPr>
                <w:b/>
                <w:bCs/>
                <w:sz w:val="20"/>
                <w:szCs w:val="20"/>
              </w:rPr>
              <w:t>ИЗО</w:t>
            </w:r>
          </w:p>
          <w:p>
            <w:pPr>
              <w:pStyle w:val="Normal"/>
              <w:shd w:fill="FDE9D9" w:val="clear"/>
              <w:ind w:left="118" w:hanging="1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     </w:t>
            </w:r>
            <w:r>
              <w:rPr>
                <w:i/>
                <w:sz w:val="18"/>
                <w:szCs w:val="18"/>
              </w:rPr>
              <w:t>То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shd w:fill="FDE9D9" w:val="clear"/>
              </w:rPr>
              <w:t>7</w:t>
            </w:r>
            <w:r>
              <w:rPr>
                <w:sz w:val="18"/>
                <w:szCs w:val="18"/>
                <w:shd w:fill="FDE9D9" w:val="clear"/>
              </w:rPr>
              <w:t xml:space="preserve"> - </w:t>
            </w:r>
            <w:r>
              <w:rPr>
                <w:b/>
                <w:bCs/>
                <w:sz w:val="18"/>
                <w:szCs w:val="18"/>
                <w:shd w:fill="FDE9D9" w:val="clear"/>
              </w:rPr>
              <w:t>Цвет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4610</wp:posOffset>
                      </wp:positionV>
                      <wp:extent cx="119380" cy="347980"/>
                      <wp:effectExtent l="508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34812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4.3pt;width:9.35pt;height:27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      РИС</w:t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</w:rPr>
              <w:t xml:space="preserve">6      </w:t>
            </w:r>
            <w:r>
              <w:rPr>
                <w:i/>
                <w:sz w:val="18"/>
                <w:szCs w:val="18"/>
              </w:rPr>
              <w:t>Най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C2D69B" w:val="clear"/>
              </w:rPr>
            </w:pPr>
            <w:r>
              <w:rPr>
                <w:b/>
                <w:sz w:val="20"/>
                <w:szCs w:val="20"/>
                <w:shd w:fill="C2D69B" w:val="clear"/>
              </w:rPr>
              <w:t>7 - Ск-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 - Истор</w:t>
            </w:r>
          </w:p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9055</wp:posOffset>
                      </wp:positionV>
                      <wp:extent cx="111760" cy="347980"/>
                      <wp:effectExtent l="508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348120"/>
                              </a:xfrm>
                              <a:custGeom>
                                <a:avLst/>
                                <a:gdLst>
                                  <a:gd name="textAreaLeft" fmla="*/ 0 w 63360"/>
                                  <a:gd name="textAreaRight" fmla="*/ 22680 w 6336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4.65pt;width:8.75pt;height:27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     ЖИВ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 </w:t>
            </w:r>
            <w:r>
              <w:rPr>
                <w:i/>
                <w:sz w:val="18"/>
                <w:szCs w:val="18"/>
                <w:lang w:val="en-US" w:eastAsia="en-US"/>
              </w:rPr>
              <w:t>Жу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 – Комп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610</wp:posOffset>
                      </wp:positionV>
                      <wp:extent cx="108585" cy="487680"/>
                      <wp:effectExtent l="571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878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200 h 276480"/>
                                  <a:gd name="textAreaBottom" fmla="*/ 26928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4.3pt;width:8.5pt;height:38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C4BC96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6     РИС</w:t>
            </w:r>
          </w:p>
          <w:p>
            <w:pPr>
              <w:pStyle w:val="Normal"/>
              <w:shd w:fill="C4BC96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5720</wp:posOffset>
                      </wp:positionV>
                      <wp:extent cx="67945" cy="206375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206280"/>
                              </a:xfrm>
                              <a:custGeom>
                                <a:avLst/>
                                <a:gdLst>
                                  <a:gd name="textAreaLeft" fmla="*/ 0 w 38520"/>
                                  <a:gd name="textAreaRight" fmla="*/ 14040 w 38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3.6pt;width:5.3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2    Комп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3     </w:t>
            </w:r>
            <w:r>
              <w:rPr>
                <w:i/>
                <w:sz w:val="20"/>
                <w:szCs w:val="20"/>
                <w:lang w:val="en-US" w:eastAsia="en-US"/>
              </w:rPr>
              <w:t>Крут</w:t>
            </w:r>
          </w:p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 - Истор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5560</wp:posOffset>
                      </wp:positionV>
                      <wp:extent cx="152400" cy="4876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87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7200 h 276480"/>
                                  <a:gd name="textAreaBottom" fmla="*/ 26928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2.8pt;width:11.95pt;height:38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РИС</w:t>
            </w:r>
          </w:p>
          <w:p>
            <w:pPr>
              <w:pStyle w:val="Normal"/>
              <w:shd w:fill="FFFF00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b/>
                <w:sz w:val="20"/>
                <w:szCs w:val="20"/>
                <w:highlight w:val="yellow"/>
                <w:lang w:val="en-US" w:eastAsia="en-US"/>
              </w:rPr>
              <w:t xml:space="preserve">     </w:t>
            </w:r>
            <w:r>
              <w:rPr>
                <w:i/>
                <w:sz w:val="18"/>
                <w:szCs w:val="18"/>
                <w:highlight w:val="yellow"/>
                <w:lang w:val="en-US" w:eastAsia="en-US"/>
              </w:rPr>
              <w:t>К</w:t>
            </w:r>
            <w:r>
              <w:rPr>
                <w:i/>
                <w:sz w:val="18"/>
                <w:szCs w:val="18"/>
                <w:lang w:val="en-US" w:eastAsia="en-US"/>
              </w:rPr>
              <w:t>ру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0"/>
                <w:szCs w:val="20"/>
                <w:lang w:val="en-US" w:eastAsia="en-US"/>
              </w:rPr>
            </w:pPr>
            <w:r>
              <w:rPr>
                <w:b/>
                <w:color w:val="4F81BD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8575</wp:posOffset>
                      </wp:positionV>
                      <wp:extent cx="93345" cy="206375"/>
                      <wp:effectExtent l="5715" t="5715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206280"/>
                              </a:xfrm>
                              <a:custGeom>
                                <a:avLst/>
                                <a:gdLst>
                                  <a:gd name="textAreaLeft" fmla="*/ 0 w 52920"/>
                                  <a:gd name="textAreaRight" fmla="*/ 19080 w 529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2.25pt;width:7.3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       ИЗО</w:t>
            </w:r>
          </w:p>
          <w:p>
            <w:pPr>
              <w:pStyle w:val="Normal"/>
              <w:shd w:fill="4BACC6" w:val="clea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4       </w:t>
            </w:r>
            <w:r>
              <w:rPr>
                <w:i/>
                <w:sz w:val="18"/>
                <w:szCs w:val="18"/>
              </w:rPr>
              <w:t>Найд</w:t>
            </w:r>
          </w:p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- Бесе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darkYellow"/>
                <w:lang w:val="en-US" w:eastAsia="en-US"/>
              </w:rPr>
            </w:pPr>
            <w:r>
              <w:rPr>
                <w:sz w:val="20"/>
                <w:szCs w:val="20"/>
                <w:highlight w:val="darkYellow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darkYellow"/>
                <w:lang w:val="en-US" w:eastAsia="en-US"/>
              </w:rPr>
            </w:pPr>
            <w:r>
              <w:rPr>
                <w:b/>
                <w:sz w:val="18"/>
                <w:szCs w:val="18"/>
                <w:highlight w:val="darkYellow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– Ск-ра</w:t>
            </w:r>
          </w:p>
          <w:p>
            <w:pPr>
              <w:pStyle w:val="Normal"/>
              <w:shd w:fill="FF0000" w:val="clear"/>
              <w:rPr>
                <w:b/>
                <w:b/>
                <w:sz w:val="18"/>
                <w:szCs w:val="18"/>
                <w:highlight w:val="re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1435</wp:posOffset>
                      </wp:positionV>
                      <wp:extent cx="99060" cy="206375"/>
                      <wp:effectExtent l="5080" t="5715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0628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4.05pt;width:7.7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highlight w:val="red"/>
              </w:rPr>
              <w:t xml:space="preserve">6         </w:t>
            </w:r>
            <w:r>
              <w:rPr>
                <w:i/>
                <w:sz w:val="18"/>
                <w:szCs w:val="18"/>
                <w:highlight w:val="red"/>
              </w:rPr>
              <w:t>Ков</w:t>
            </w:r>
          </w:p>
          <w:p>
            <w:pPr>
              <w:pStyle w:val="Normal"/>
              <w:shd w:fill="FF0000" w:val="clea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  <w:t xml:space="preserve">7    </w:t>
            </w: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Прик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3020</wp:posOffset>
                      </wp:positionV>
                      <wp:extent cx="116840" cy="395605"/>
                      <wp:effectExtent l="5080" t="5715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956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760 h 224280"/>
                                  <a:gd name="textAreaBottom" fmla="*/ 218520 h 22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2.6pt;width:9.15pt;height:31.1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      РИС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 </w:t>
            </w:r>
            <w:r>
              <w:rPr>
                <w:i/>
                <w:sz w:val="18"/>
                <w:szCs w:val="18"/>
                <w:lang w:val="en-US" w:eastAsia="en-US"/>
              </w:rPr>
              <w:t>Жур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3020</wp:posOffset>
                      </wp:positionV>
                      <wp:extent cx="101600" cy="395605"/>
                      <wp:effectExtent l="5080" t="5715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39564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5760 h 224280"/>
                                  <a:gd name="textAreaBottom" fmla="*/ 218520 h 22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2.6pt;width:7.95pt;height:31.1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4      РИС</w:t>
            </w:r>
          </w:p>
          <w:p>
            <w:pPr>
              <w:pStyle w:val="Normal"/>
              <w:shd w:fill="FF0000" w:val="clea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5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0320</wp:posOffset>
                      </wp:positionV>
                      <wp:extent cx="106680" cy="206375"/>
                      <wp:effectExtent l="5080" t="5715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0628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1.6pt;width:8.3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   Ск-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2F2F2" w:val="clear"/>
              <w:snapToGrid w:val="false"/>
              <w:ind w:left="55" w:hanging="5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5245</wp:posOffset>
                      </wp:positionV>
                      <wp:extent cx="116205" cy="347980"/>
                      <wp:effectExtent l="571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348120"/>
                              </a:xfrm>
                              <a:custGeom>
                                <a:avLst/>
                                <a:gdLst>
                                  <a:gd name="textAreaLeft" fmla="*/ 0 w 65880"/>
                                  <a:gd name="textAreaRight" fmla="*/ 23760 w 658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5pt;margin-top:4.35pt;width:9.1pt;height:27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       ЖИВ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  </w:t>
            </w:r>
            <w:r>
              <w:rPr>
                <w:i/>
                <w:sz w:val="18"/>
                <w:szCs w:val="18"/>
                <w:lang w:val="en-US" w:eastAsia="en-US"/>
              </w:rPr>
              <w:t>Крут</w:t>
            </w:r>
          </w:p>
          <w:p>
            <w:pPr>
              <w:pStyle w:val="Normal"/>
              <w:shd w:fill="D99594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085</wp:posOffset>
                      </wp:positionV>
                      <wp:extent cx="101600" cy="240665"/>
                      <wp:effectExtent l="5080" t="5715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4084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3240 h 136440"/>
                                  <a:gd name="textAreaBottom" fmla="*/ 1332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3.55pt;width:7.95pt;height:18.9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Прикл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 </w:t>
            </w:r>
            <w:r>
              <w:rPr>
                <w:sz w:val="18"/>
                <w:szCs w:val="18"/>
                <w:lang w:val="en-US" w:eastAsia="en-US"/>
              </w:rPr>
              <w:t>Жу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 – Ск-ра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1115</wp:posOffset>
                      </wp:positionV>
                      <wp:extent cx="130810" cy="523240"/>
                      <wp:effectExtent l="5080" t="508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5230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26640 w 74160"/>
                                  <a:gd name="textAreaTop" fmla="*/ 7560 h 296640"/>
                                  <a:gd name="textAreaBottom" fmla="*/ 289080 h 29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2.45pt;width:10.25pt;height:41.1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РИС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1 - Беседы</w:t>
            </w:r>
          </w:p>
          <w:p>
            <w:pPr>
              <w:pStyle w:val="Normal"/>
              <w:shd w:fill="C4BC96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7940</wp:posOffset>
                      </wp:positionV>
                      <wp:extent cx="80010" cy="206375"/>
                      <wp:effectExtent l="5080" t="5715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628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16200 w 4536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2.2pt;width:6.2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2     ИЗО   </w:t>
            </w:r>
          </w:p>
          <w:p>
            <w:pPr>
              <w:pStyle w:val="Normal"/>
              <w:shd w:fill="C4BC96" w:val="clear"/>
              <w:rPr/>
            </w:pPr>
            <w:r>
              <w:rPr>
                <w:b/>
                <w:sz w:val="20"/>
                <w:szCs w:val="20"/>
              </w:rPr>
              <w:t xml:space="preserve">3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3495</wp:posOffset>
                      </wp:positionV>
                      <wp:extent cx="83185" cy="206375"/>
                      <wp:effectExtent l="5715" t="5715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206280"/>
                              </a:xfrm>
                              <a:custGeom>
                                <a:avLst/>
                                <a:gdLst>
                                  <a:gd name="textAreaLeft" fmla="*/ 0 w 47160"/>
                                  <a:gd name="textAreaRight" fmla="*/ 16920 w 4716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1.85pt;width:6.5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00FFCC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18"/>
                <w:szCs w:val="18"/>
              </w:rPr>
              <w:t xml:space="preserve">        Ист.</w:t>
            </w:r>
          </w:p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56515</wp:posOffset>
                      </wp:positionV>
                      <wp:extent cx="83185" cy="314325"/>
                      <wp:effectExtent l="5715" t="5715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314280"/>
                              </a:xfrm>
                              <a:custGeom>
                                <a:avLst/>
                                <a:gdLst>
                                  <a:gd name="textAreaLeft" fmla="*/ 0 w 47160"/>
                                  <a:gd name="textAreaRight" fmla="*/ 16920 w 4716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4.45pt;width:6.5pt;height:24.7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5   </w:t>
            </w:r>
          </w:p>
          <w:p>
            <w:pPr>
              <w:pStyle w:val="Normal"/>
              <w:shd w:fill="D99594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     РИС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18"/>
                <w:szCs w:val="18"/>
              </w:rPr>
              <w:t>Жу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4BACC6" w:val="clear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-</w:t>
            </w:r>
            <w:r>
              <w:rPr>
                <w:b/>
                <w:sz w:val="18"/>
                <w:szCs w:val="18"/>
                <w:lang w:val="en-US" w:eastAsia="en-US"/>
              </w:rPr>
              <w:t>Графика</w:t>
            </w:r>
          </w:p>
          <w:p>
            <w:pPr>
              <w:pStyle w:val="Normal"/>
              <w:shd w:fill="4BACC6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6670</wp:posOffset>
                      </wp:positionV>
                      <wp:extent cx="113665" cy="232410"/>
                      <wp:effectExtent l="571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3256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31760"/>
                                  <a:gd name="textAreaBottom" fmla="*/ 128520 h 13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05pt;margin-top:2.1pt;width:8.9pt;height:18.2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     Комп</w:t>
            </w:r>
          </w:p>
          <w:p>
            <w:pPr>
              <w:pStyle w:val="Normal"/>
              <w:shd w:fill="4BACC6" w:val="clea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</w:t>
            </w:r>
            <w:r>
              <w:rPr>
                <w:i/>
                <w:sz w:val="18"/>
                <w:szCs w:val="18"/>
                <w:lang w:val="en-US" w:eastAsia="en-US"/>
              </w:rPr>
              <w:t>Найд</w:t>
            </w:r>
          </w:p>
          <w:p>
            <w:pPr>
              <w:pStyle w:val="Normal"/>
              <w:shd w:fill="C2D69B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7145</wp:posOffset>
                      </wp:positionV>
                      <wp:extent cx="103505" cy="239395"/>
                      <wp:effectExtent l="5715" t="5715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3940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21240 w 58680"/>
                                  <a:gd name="textAreaTop" fmla="*/ 3240 h 135720"/>
                                  <a:gd name="textAreaBottom" fmla="*/ 132480 h 1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05pt;margin-top:1.35pt;width:8.1pt;height:18.8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 Прикл</w:t>
            </w:r>
          </w:p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</w:t>
            </w:r>
            <w:r>
              <w:rPr>
                <w:i/>
                <w:sz w:val="18"/>
                <w:szCs w:val="18"/>
                <w:lang w:val="en-US" w:eastAsia="en-US"/>
              </w:rPr>
              <w:t>Х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1115</wp:posOffset>
                      </wp:positionV>
                      <wp:extent cx="111760" cy="395605"/>
                      <wp:effectExtent l="5080" t="5715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395640"/>
                              </a:xfrm>
                              <a:custGeom>
                                <a:avLst/>
                                <a:gdLst>
                                  <a:gd name="textAreaLeft" fmla="*/ 0 w 63360"/>
                                  <a:gd name="textAreaRight" fmla="*/ 22680 w 63360"/>
                                  <a:gd name="textAreaTop" fmla="*/ 5760 h 224280"/>
                                  <a:gd name="textAreaBottom" fmla="*/ 218520 h 22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2.45pt;width:8.75pt;height:31.1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FF0000" w:val="clear"/>
              <w:rPr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4      ЖИВ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5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  <w:p>
            <w:pPr>
              <w:pStyle w:val="Normal"/>
              <w:shd w:fill="4BACC6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64770</wp:posOffset>
                      </wp:positionV>
                      <wp:extent cx="100965" cy="206375"/>
                      <wp:effectExtent l="5715" t="5715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206280"/>
                              </a:xfrm>
                              <a:custGeom>
                                <a:avLst/>
                                <a:gdLst>
                                  <a:gd name="textAreaLeft" fmla="*/ 0 w 57240"/>
                                  <a:gd name="textAreaRight" fmla="*/ 20520 w 5724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5.1pt;width:7.9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    Комп</w:t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</w:t>
            </w:r>
            <w:r>
              <w:rPr>
                <w:i/>
                <w:sz w:val="18"/>
                <w:szCs w:val="18"/>
                <w:lang w:val="en-US" w:eastAsia="en-US"/>
              </w:rPr>
              <w:t>Най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2D69B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 – Ск-ра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6670</wp:posOffset>
                      </wp:positionV>
                      <wp:extent cx="108585" cy="25400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5416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3600 h 144000"/>
                                  <a:gd name="textAreaBottom" fmla="*/ 14040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.1pt;width:8.5pt;height:19.9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4     </w:t>
            </w:r>
            <w:r>
              <w:rPr>
                <w:i/>
                <w:sz w:val="18"/>
                <w:szCs w:val="18"/>
              </w:rPr>
              <w:t>Хр</w:t>
            </w:r>
          </w:p>
          <w:p>
            <w:pPr>
              <w:pStyle w:val="Normal"/>
              <w:shd w:fill="C2D69B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    Прикл</w:t>
            </w:r>
          </w:p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7145</wp:posOffset>
                      </wp:positionV>
                      <wp:extent cx="56515" cy="244475"/>
                      <wp:effectExtent l="5715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244440"/>
                              </a:xfrm>
                              <a:custGeom>
                                <a:avLst/>
                                <a:gdLst>
                                  <a:gd name="textAreaLeft" fmla="*/ 0 w 32040"/>
                                  <a:gd name="textAreaRight" fmla="*/ 11520 w 32040"/>
                                  <a:gd name="textAreaTop" fmla="*/ 3600 h 138600"/>
                                  <a:gd name="textAreaBottom" fmla="*/ 135000 h 13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1.35pt;width:4.4pt;height:19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hd w:fill="00FFCC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    Ис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D99594" w:val="clea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1115</wp:posOffset>
                      </wp:positionV>
                      <wp:extent cx="114935" cy="236220"/>
                      <wp:effectExtent l="5715" t="508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3616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3240 h 133920"/>
                                  <a:gd name="textAreaBottom" fmla="*/ 130680 h 13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.45pt;width:9pt;height:18.5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1    Прикл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2       </w:t>
            </w:r>
            <w:r>
              <w:rPr>
                <w:i/>
                <w:sz w:val="18"/>
                <w:szCs w:val="18"/>
                <w:lang w:val="en-US" w:eastAsia="en-US"/>
              </w:rPr>
              <w:t>Жур</w:t>
            </w:r>
          </w:p>
          <w:p>
            <w:pPr>
              <w:pStyle w:val="Normal"/>
              <w:shd w:fill="D99594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8420</wp:posOffset>
                      </wp:positionV>
                      <wp:extent cx="99695" cy="206375"/>
                      <wp:effectExtent l="5715" t="5715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2062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2880 h 117000"/>
                                  <a:gd name="textAreaBottom" fmla="*/ 114120 h 1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4.6pt;width:7.8pt;height:16.2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     Комп</w:t>
            </w:r>
          </w:p>
          <w:p>
            <w:pPr>
              <w:pStyle w:val="Normal"/>
              <w:shd w:fill="D99594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4      </w:t>
            </w:r>
            <w:r>
              <w:rPr>
                <w:i/>
                <w:sz w:val="18"/>
                <w:szCs w:val="18"/>
                <w:lang w:val="en-US" w:eastAsia="en-US"/>
              </w:rPr>
              <w:t>Жур</w:t>
            </w:r>
          </w:p>
          <w:p>
            <w:pPr>
              <w:pStyle w:val="Normal"/>
              <w:shd w:fill="00FFCC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5 - Ис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940</wp:posOffset>
                      </wp:positionV>
                      <wp:extent cx="152400" cy="398780"/>
                      <wp:effectExtent l="5080" t="5080" r="63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988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2.2pt;width:11.95pt;height:31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      ЖИВ</w:t>
            </w:r>
          </w:p>
          <w:p>
            <w:pPr>
              <w:pStyle w:val="Normal"/>
              <w:shd w:fill="FFFF00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5      </w:t>
            </w:r>
            <w:r>
              <w:rPr>
                <w:i/>
                <w:sz w:val="18"/>
                <w:szCs w:val="18"/>
                <w:lang w:val="en-US" w:eastAsia="en-US"/>
              </w:rPr>
              <w:t>Крут</w:t>
            </w:r>
          </w:p>
          <w:p>
            <w:pPr>
              <w:pStyle w:val="Normal"/>
              <w:shd w:fill="FF0000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085</wp:posOffset>
                      </wp:positionV>
                      <wp:extent cx="101600" cy="240665"/>
                      <wp:effectExtent l="5080" t="5715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4084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3240 h 136440"/>
                                  <a:gd name="textAreaBottom" fmla="*/ 1332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3.55pt;width:7.95pt;height:18.9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6   Прикл</w:t>
            </w:r>
          </w:p>
          <w:p>
            <w:pPr>
              <w:pStyle w:val="Normal"/>
              <w:shd w:fill="FF0000" w:val="clear"/>
              <w:rPr/>
            </w:pPr>
            <w:r>
              <w:rPr>
                <w:b/>
                <w:sz w:val="20"/>
                <w:szCs w:val="20"/>
                <w:highlight w:val="red"/>
                <w:lang w:val="en-US" w:eastAsia="en-US"/>
              </w:rPr>
              <w:t>7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i/>
                <w:sz w:val="18"/>
                <w:szCs w:val="18"/>
                <w:lang w:val="en-US" w:eastAsia="en-US"/>
              </w:rPr>
              <w:t>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C4BC96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6670</wp:posOffset>
                      </wp:positionV>
                      <wp:extent cx="155575" cy="527050"/>
                      <wp:effectExtent l="571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527040"/>
                              </a:xfrm>
                              <a:custGeom>
                                <a:avLst/>
                                <a:gdLst>
                                  <a:gd name="textAreaLeft" fmla="*/ 0 w 88200"/>
                                  <a:gd name="textAreaRight" fmla="*/ 31680 w 88200"/>
                                  <a:gd name="textAreaTop" fmla="*/ 7560 h 298800"/>
                                  <a:gd name="textAreaBottom" fmla="*/ 29124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2.1pt;width:12.2pt;height:41.4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hd w:fill="C4BC96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C4BC96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 РИС</w:t>
            </w:r>
          </w:p>
          <w:p>
            <w:pPr>
              <w:pStyle w:val="Normal"/>
              <w:shd w:fill="C4BC96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b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 - Комп</w:t>
            </w:r>
          </w:p>
          <w:p>
            <w:pPr>
              <w:pStyle w:val="Normal"/>
              <w:shd w:fill="4BACC6" w:val="clea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4765</wp:posOffset>
                      </wp:positionV>
                      <wp:extent cx="114935" cy="398780"/>
                      <wp:effectExtent l="571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9888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1.95pt;width:9pt;height:31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 xml:space="preserve">5     </w:t>
            </w:r>
          </w:p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ЖИВ</w:t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</w:rPr>
              <w:t xml:space="preserve">7      </w:t>
            </w:r>
            <w:r>
              <w:rPr>
                <w:i/>
                <w:sz w:val="18"/>
                <w:szCs w:val="18"/>
              </w:rPr>
              <w:t>Най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4BACC6" w:val="clea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8415</wp:posOffset>
                      </wp:positionV>
                      <wp:extent cx="152400" cy="398780"/>
                      <wp:effectExtent l="5080" t="5080" r="63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988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1.45pt;width:11.95pt;height:31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</w:rPr>
              <w:t>2       РИС</w:t>
            </w:r>
          </w:p>
          <w:p>
            <w:pPr>
              <w:pStyle w:val="Normal"/>
              <w:shd w:fill="4BACC6" w:val="clear"/>
              <w:rPr/>
            </w:pPr>
            <w:r>
              <w:rPr>
                <w:b/>
                <w:sz w:val="20"/>
                <w:szCs w:val="20"/>
              </w:rPr>
              <w:t xml:space="preserve">3      </w:t>
            </w:r>
            <w:r>
              <w:rPr>
                <w:i/>
                <w:sz w:val="18"/>
                <w:szCs w:val="18"/>
              </w:rPr>
              <w:t>Най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hanging="5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DE9D9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 - Комп</w:t>
            </w:r>
          </w:p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4765</wp:posOffset>
                      </wp:positionV>
                      <wp:extent cx="152400" cy="398780"/>
                      <wp:effectExtent l="508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988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1.95pt;width:11.95pt;height:31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       ЖИВ</w:t>
            </w:r>
          </w:p>
          <w:p>
            <w:pPr>
              <w:pStyle w:val="Normal"/>
              <w:shd w:fill="FDE9D9" w:val="clea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4        </w:t>
            </w:r>
            <w:r>
              <w:rPr>
                <w:i/>
                <w:sz w:val="18"/>
                <w:szCs w:val="18"/>
                <w:lang w:val="en-US" w:eastAsia="en-US"/>
              </w:rPr>
              <w:t>То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5560</wp:posOffset>
                      </wp:positionV>
                      <wp:extent cx="146685" cy="375285"/>
                      <wp:effectExtent l="5715" t="5715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375120"/>
                              </a:xfrm>
                              <a:custGeom>
                                <a:avLst/>
                                <a:gdLst>
                                  <a:gd name="textAreaLeft" fmla="*/ 0 w 83160"/>
                                  <a:gd name="textAreaRight" fmla="*/ 29880 w 83160"/>
                                  <a:gd name="textAreaTop" fmla="*/ 5400 h 212760"/>
                                  <a:gd name="textAreaBottom" fmla="*/ 207360 h 21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2.8pt;width:11.5pt;height:29.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ЖИВ</w:t>
            </w:r>
          </w:p>
          <w:p>
            <w:pPr>
              <w:pStyle w:val="Normal"/>
              <w:shd w:fill="FDE9D9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</w:t>
            </w:r>
            <w:r>
              <w:rPr>
                <w:i/>
                <w:sz w:val="18"/>
                <w:szCs w:val="18"/>
                <w:lang w:val="en-US" w:eastAsia="en-US"/>
              </w:rPr>
              <w:t>То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4BC96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8415</wp:posOffset>
                      </wp:positionV>
                      <wp:extent cx="118110" cy="247015"/>
                      <wp:effectExtent l="5080" t="5715" r="63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4696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24120 w 66960"/>
                                  <a:gd name="textAreaTop" fmla="*/ 3600 h 140040"/>
                                  <a:gd name="textAreaBottom" fmla="*/ 136440 h 140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1.45pt;width:9.25pt;height:19.4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3     Комп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4 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765</wp:posOffset>
                      </wp:positionV>
                      <wp:extent cx="152400" cy="398780"/>
                      <wp:effectExtent l="5080" t="5080" r="63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988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1.95pt;width:11.95pt;height:31.35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hd w:fill="C4BC96" w:val="clea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      ЖИВ</w:t>
            </w:r>
          </w:p>
          <w:p>
            <w:pPr>
              <w:pStyle w:val="Normal"/>
              <w:shd w:fill="C4BC96" w:val="clea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7        </w:t>
            </w:r>
            <w:r>
              <w:rPr>
                <w:i/>
                <w:sz w:val="18"/>
                <w:szCs w:val="18"/>
                <w:lang w:val="en-US" w:eastAsia="en-US"/>
              </w:rPr>
              <w:t>Кош</w:t>
            </w:r>
          </w:p>
        </w:tc>
      </w:tr>
    </w:tbl>
    <w:p>
      <w:pPr>
        <w:pStyle w:val="Normal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sectPr>
      <w:type w:val="nextPage"/>
      <w:pgSz w:orient="landscape" w:w="16838" w:h="11906"/>
      <w:pgMar w:left="567" w:right="820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25:00Z</dcterms:created>
  <dc:creator>Смирнова </dc:creator>
  <dc:description/>
  <cp:keywords/>
  <dc:language>en-US</dc:language>
  <cp:lastModifiedBy>1</cp:lastModifiedBy>
  <cp:lastPrinted>2014-08-27T19:19:00Z</cp:lastPrinted>
  <dcterms:modified xsi:type="dcterms:W3CDTF">2019-08-26T13:18:00Z</dcterms:modified>
  <cp:revision>32</cp:revision>
  <dc:subject/>
  <dc:title>Расписание занятий в ДХШ №7 на 2008-2009 учебный год</dc:title>
</cp:coreProperties>
</file>